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Exemple</w:t>
      </w:r>
    </w:p>
    <w:p>
      <w:pPr>
        <w:pStyle w:val="Heading"/>
        <w:rPr>
          <w:b/>
          <w:b/>
        </w:rPr>
      </w:pPr>
      <w:r>
        <w:rPr>
          <w:b/>
        </w:rPr>
      </w:r>
    </w:p>
    <w:p>
      <w:pPr>
        <w:pStyle w:val="Heading"/>
        <w:rPr>
          <w:b/>
          <w:b/>
        </w:rPr>
      </w:pPr>
      <w:r>
        <w:rPr>
          <w:b/>
        </w:rPr>
        <w:t>Observations pour la CAP de catégorie A</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e bien rendre compte de l’ensemble de ma situation professionnelle au sein de la bibliothèque municipale, je souhaite faire un bref rappel des faits pour expliquer ma demande de révision de notation. </w:t>
      </w:r>
    </w:p>
    <w:p>
      <w:pPr>
        <w:pStyle w:val="Normal"/>
        <w:jc w:val="both"/>
        <w:rPr>
          <w:rFonts w:ascii="Arial" w:hAnsi="Arial" w:cs="Arial"/>
        </w:rPr>
      </w:pPr>
      <w:r>
        <w:rPr>
          <w:rFonts w:cs="Arial" w:ascii="Arial" w:hAnsi="Arial"/>
        </w:rPr>
      </w:r>
    </w:p>
    <w:p>
      <w:pPr>
        <w:pStyle w:val="Normal"/>
        <w:jc w:val="center"/>
        <w:rPr/>
      </w:pPr>
      <w:r>
        <w:rPr>
          <w:rFonts w:cs="Arial" w:ascii="Arial" w:hAnsi="Arial"/>
          <w:u w:val="single"/>
        </w:rPr>
        <w:t>Historique</w:t>
      </w:r>
      <w:r>
        <w:rPr>
          <w:rFonts w:cs="Arial" w:ascii="Arial" w:hAnsi="Arial"/>
        </w:rPr>
        <w:t>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J’ai été titularisée bibliothécaire jeunesse catégorie A, à la Maison des enfants de …………….. en 1987.</w:t>
      </w:r>
    </w:p>
    <w:p>
      <w:pPr>
        <w:pStyle w:val="Normal"/>
        <w:jc w:val="both"/>
        <w:rPr>
          <w:rFonts w:ascii="Arial" w:hAnsi="Arial" w:cs="Arial"/>
        </w:rPr>
      </w:pPr>
      <w:r>
        <w:rPr>
          <w:rFonts w:cs="Arial" w:ascii="Arial" w:hAnsi="Arial"/>
        </w:rPr>
        <w:t>Cet établissement en gestion municipale comporte des Ateliers d’Art plastique et une bibliothèque pour enfa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formément à la demande de M. ………………., député-maire de l’époque, j’ai développé l’accueil des groupes scolaires de la petite enfance et du centre de loisirs. Ceci n’a jamais été apprécié par la directrice de l’établissement, toujours en poste, qui voulait que je ne sois qu’à la disposition des Atelier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dépit de mes efforts pour concilier la lecture publique et la collaboration avec les Ateliers, la directrice n’a pas été complètement satisfaite. J’ai toujours refusé d’être animatrice plutôt que bibliothécaire.</w:t>
      </w:r>
    </w:p>
    <w:p>
      <w:pPr>
        <w:pStyle w:val="Normal"/>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color w:val="000000"/>
        </w:rPr>
        <w:t>En 2002,  il y a eu un audit sur la commune de …………... L’entreprise …….. a cessé ses activités induisant une forte baisse de la taxe professionnelle. La restructuration des services avec le départ à la retraite de M. …………., cadre A de la bibliothèque municipale a entraîné le transfert de la bibliothèque jeunessse de la Maison des Enfants à la Bibliothèque Municipale. Le déménagement a eu lieu en …………….</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rPr>
        <w:t xml:space="preserve">Situation actuell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Je suis donc actuellement bibliothécaire jeunesse au sein de la Bibliothèque Municipale.</w:t>
      </w:r>
    </w:p>
    <w:p>
      <w:pPr>
        <w:pStyle w:val="Normal"/>
        <w:jc w:val="both"/>
        <w:rPr>
          <w:rFonts w:ascii="Arial" w:hAnsi="Arial" w:cs="Arial"/>
          <w:color w:val="FF0000"/>
        </w:rPr>
      </w:pPr>
      <w:r>
        <w:rPr>
          <w:rFonts w:cs="Arial" w:ascii="Arial" w:hAnsi="Arial"/>
        </w:rPr>
        <w:t xml:space="preserve">Je souhaite préciser cette position, car au cours des deux entretiens avec Mme …………. DGS, j’ai dû lui rappeler que j’étais bibliothécaire de catégorie A et non pas animatrice comme le considérait trop souvent </w:t>
      </w:r>
      <w:r>
        <w:rPr>
          <w:rFonts w:cs="Arial" w:ascii="Arial" w:hAnsi="Arial"/>
          <w:color w:val="000000"/>
        </w:rPr>
        <w:t>ma directric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En effet, suite à mon recours gracieux, la DGS m’a reproché d’avoir déjà eu des problèmes avec ma hiérarchie. En effet nous étions souvent en désaccord sur différents points liés à la non reconnaissance de mon statut. </w:t>
      </w:r>
    </w:p>
    <w:p>
      <w:pPr>
        <w:pStyle w:val="Normal"/>
        <w:rPr>
          <w:rFonts w:ascii="Arial" w:hAnsi="Arial" w:cs="Arial"/>
        </w:rPr>
      </w:pPr>
      <w:r>
        <w:rPr>
          <w:rFonts w:cs="Arial" w:ascii="Arial" w:hAnsi="Arial"/>
        </w:rPr>
        <w:t>Avec la directrice de la B.M., l’ambiance est devenue très vite tendue, car j’ai toujours tenu à faire respecter ma fonction de bibliothécaire, responsable de la section jeun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Elle m’a demandé de trouver des cartons dans les supermarchés pour assurer le déménagement des livres en utilisant ma voiture personnelle. J’en ai informé oralement la DRH de l’époque, M…………………, qui a évidemment mis fin à ce non-s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ar la suite j’ai dû insister pour obtenir des fournitures de bureau et autre matériel basique. Au sujet des fournitures je vous envoie le courrier que j’ai été obligée d’écrire pour cesser d’être importunée.  Depuis, le sujet « fournitures » est pratiquement clos. Mais c’est une accumulation de tous ces menus faits, auxquels je résiste, qui fait que je passe pour une forte tête, alors que j’essaie juste de faire mon travail effica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relations sont toujours tendues car ma chef de service répond toujours par la négative à mes demandes. Ces réponses sont accompagnées de commentaires désagréables à mon encontre : « que je râle tout le temps, que je veux faire la révolution »... Je suis obligée d’insister et  grâce aux décisions, directes ou indirectes, de l’encadrement supérieur, j’ai souvent gain de ca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r différents points indispensables au fonctionnement de la section jeunesse dont j’ai la responsabilité, j’ai dû batailler ferme, car je me suis toujours immédiatement heurtée au refus catégorique de ma chef de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pour :</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    l’aménagement de la section jeunesse, </w:t>
      </w:r>
    </w:p>
    <w:p>
      <w:pPr>
        <w:pStyle w:val="Normal"/>
        <w:numPr>
          <w:ilvl w:val="0"/>
          <w:numId w:val="1"/>
        </w:numPr>
        <w:rPr>
          <w:rFonts w:ascii="Arial" w:hAnsi="Arial" w:cs="Arial"/>
        </w:rPr>
      </w:pPr>
      <w:r>
        <w:rPr>
          <w:rFonts w:cs="Arial" w:ascii="Arial" w:hAnsi="Arial"/>
        </w:rPr>
        <w:t>la répartition de la place de la section jeunesse dans les espaces communs,</w:t>
      </w:r>
    </w:p>
    <w:p>
      <w:pPr>
        <w:pStyle w:val="Normal"/>
        <w:numPr>
          <w:ilvl w:val="0"/>
          <w:numId w:val="1"/>
        </w:numPr>
        <w:rPr>
          <w:rFonts w:ascii="Arial" w:hAnsi="Arial" w:cs="Arial"/>
        </w:rPr>
      </w:pPr>
      <w:r>
        <w:rPr>
          <w:rFonts w:cs="Arial" w:ascii="Arial" w:hAnsi="Arial"/>
        </w:rPr>
        <w:t>l’accueil des groupes le lundi,</w:t>
      </w:r>
    </w:p>
    <w:p>
      <w:pPr>
        <w:pStyle w:val="Normal"/>
        <w:numPr>
          <w:ilvl w:val="0"/>
          <w:numId w:val="1"/>
        </w:numPr>
        <w:rPr>
          <w:rFonts w:ascii="Arial" w:hAnsi="Arial" w:cs="Arial"/>
        </w:rPr>
      </w:pPr>
      <w:r>
        <w:rPr>
          <w:rFonts w:cs="Arial" w:ascii="Arial" w:hAnsi="Arial"/>
        </w:rPr>
        <w:t>la visite chez le libraire avec la voiture de la mairie,</w:t>
      </w:r>
    </w:p>
    <w:p>
      <w:pPr>
        <w:pStyle w:val="Normal"/>
        <w:numPr>
          <w:ilvl w:val="0"/>
          <w:numId w:val="1"/>
        </w:numPr>
        <w:rPr>
          <w:rFonts w:ascii="Arial" w:hAnsi="Arial" w:cs="Arial"/>
        </w:rPr>
      </w:pPr>
      <w:r>
        <w:rPr>
          <w:rFonts w:cs="Arial" w:ascii="Arial" w:hAnsi="Arial"/>
        </w:rPr>
        <w:t>l’information venant des services de la mairie (personnel ou comptabilité) -cf. mon    refus de rester régisseur adjoint,</w:t>
      </w:r>
    </w:p>
    <w:p>
      <w:pPr>
        <w:pStyle w:val="Normal"/>
        <w:numPr>
          <w:ilvl w:val="0"/>
          <w:numId w:val="1"/>
        </w:numPr>
        <w:rPr>
          <w:rFonts w:ascii="Arial" w:hAnsi="Arial" w:cs="Arial"/>
        </w:rPr>
      </w:pPr>
      <w:r>
        <w:rPr>
          <w:rFonts w:cs="Arial" w:ascii="Arial" w:hAnsi="Arial"/>
        </w:rPr>
        <w:t>les informations venant de l’extérieur,</w:t>
      </w:r>
    </w:p>
    <w:p>
      <w:pPr>
        <w:pStyle w:val="Normal"/>
        <w:numPr>
          <w:ilvl w:val="0"/>
          <w:numId w:val="1"/>
        </w:numPr>
        <w:rPr>
          <w:rFonts w:ascii="Arial" w:hAnsi="Arial" w:cs="Arial"/>
        </w:rPr>
      </w:pPr>
      <w:r>
        <w:rPr>
          <w:rFonts w:cs="Arial" w:ascii="Arial" w:hAnsi="Arial"/>
        </w:rPr>
        <w:t>les informations sur le budget et les statistiques propres à la B.M.,</w:t>
      </w:r>
    </w:p>
    <w:p>
      <w:pPr>
        <w:pStyle w:val="Normal"/>
        <w:numPr>
          <w:ilvl w:val="0"/>
          <w:numId w:val="1"/>
        </w:numPr>
        <w:rPr>
          <w:rFonts w:ascii="Arial" w:hAnsi="Arial" w:cs="Arial"/>
        </w:rPr>
      </w:pPr>
      <w:r>
        <w:rPr>
          <w:rFonts w:cs="Arial" w:ascii="Arial" w:hAnsi="Arial"/>
        </w:rPr>
        <w:t>les animations « contes »,</w:t>
      </w:r>
    </w:p>
    <w:p>
      <w:pPr>
        <w:pStyle w:val="Normal"/>
        <w:numPr>
          <w:ilvl w:val="0"/>
          <w:numId w:val="1"/>
        </w:numPr>
        <w:rPr>
          <w:rFonts w:ascii="Arial" w:hAnsi="Arial" w:cs="Arial"/>
        </w:rPr>
      </w:pPr>
      <w:r>
        <w:rPr>
          <w:rFonts w:cs="Arial" w:ascii="Arial" w:hAnsi="Arial"/>
        </w:rPr>
        <w:t>le matériel informatique, l’internet pour les jeunes et pour mon propre travail,</w:t>
      </w:r>
    </w:p>
    <w:p>
      <w:pPr>
        <w:pStyle w:val="Normal"/>
        <w:numPr>
          <w:ilvl w:val="0"/>
          <w:numId w:val="1"/>
        </w:numPr>
        <w:rPr>
          <w:rFonts w:ascii="Arial" w:hAnsi="Arial" w:cs="Arial"/>
        </w:rPr>
      </w:pPr>
      <w:r>
        <w:rPr>
          <w:rFonts w:cs="Arial" w:ascii="Arial" w:hAnsi="Arial"/>
        </w:rPr>
        <w:t>l’organisation des congés…</w:t>
      </w:r>
    </w:p>
    <w:p>
      <w:pPr>
        <w:pStyle w:val="Normal"/>
        <w:ind w:left="708" w:hanging="0"/>
        <w:rPr>
          <w:rFonts w:ascii="Arial" w:hAnsi="Arial" w:cs="Arial"/>
        </w:rPr>
      </w:pPr>
      <w:r>
        <w:rPr>
          <w:rFonts w:cs="Arial" w:ascii="Arial" w:hAnsi="Arial"/>
        </w:rPr>
      </w:r>
    </w:p>
    <w:p>
      <w:pPr>
        <w:pStyle w:val="Normal"/>
        <w:jc w:val="both"/>
        <w:rPr>
          <w:rFonts w:ascii="Arial" w:hAnsi="Arial" w:cs="Arial"/>
        </w:rPr>
      </w:pPr>
      <w:r>
        <w:rPr>
          <w:rFonts w:cs="Arial" w:ascii="Arial" w:hAnsi="Arial"/>
        </w:rPr>
        <w:t>Pour chacun de ces points, j’ai obtenu satisfaction de la hiérarchie qui a agréé à ces demandes. Ce qui prouve bien que c’est la directrice de la Bibliothèque Municipale qui, à cause de sa rigidité, son refus de m’accepter comme collègue cadre A, sa méfiance à mon égard et son aversion envers le jeune public, porte la responsabilité de ces confli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uisque la hiérarchie donne raison dans les faits à mes propositions, je ne vois pas pourquoi elle me considère comme « étant nuisible au bon fonctionnement du service. » Il est reconnu que la section jeunesse fonctionne bien, que le public vient nombreux, qu’il y a maintenant autant d’adhérents enfants que d’adhérents adultes, que les enseignants ainsi que les responsables des crèches et du centre de loisirs semblent satisfaits,  puisqu’ils renouvellent tous leurs demandes d’anim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conclure ces différentes remarques, je vous joins copie des lettres de mes collègues qui à elles seules sont très explicit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e rappelle que les problèmes relationnels au sein de la Bibliothèque Municipale existaient bien avant ma venue. M. ………….., en retraite depuis deux ans, m’a, lui aussi, fait part de ses nombreuses protestations (voir également courrier ci-j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adame ………………….</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Liberation Serif" w:hAnsi="Liberation Serif" w:cs="Liberation Serif"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2:38:00Z</dcterms:created>
  <dc:creator>Ass</dc:creator>
  <dc:description/>
  <dc:language>en-US</dc:language>
  <cp:lastModifiedBy>sébastien</cp:lastModifiedBy>
  <cp:lastPrinted>2006-05-22T11:34:00Z</cp:lastPrinted>
  <dcterms:modified xsi:type="dcterms:W3CDTF">2006-07-07T14:21:00Z</dcterms:modified>
  <cp:revision>94</cp:revision>
  <dc:subject/>
  <dc:title>Observation pour la CAP de la catégorie A</dc:title>
</cp:coreProperties>
</file>